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9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9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1260"/>
        <w:gridCol w:w="1245"/>
        <w:gridCol w:w="1245"/>
        <w:gridCol w:w="1125"/>
        <w:gridCol w:w="107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Ленина на расстоянии  11,5 м западнее и 4,0 м севернее от северо-западного угла пятиэтажного жилого дома № 1-б по ул. Кулагина и на расстоянии 6,0 м от бордюрного камня автомобильной дороги по ул. Кулагина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9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4:02:24Z</dcterms:modified>
  <cp:revision>89</cp:revision>
  <dc:subject/>
  <dc:title>Информационное сообщение</dc:title>
</cp:coreProperties>
</file>